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тав-Иван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от ________________года №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АСПОРТ МУНИЦИПАЛЬНОЙ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ДПРОГРАММЫ «РАЗВИТИЕ И СОХРАНЕНИЕ ИСТОРИКО-КУЛЬТУРНОГО НАСЛЕДИЯ В КАТАВ-ИВАНОВСКОМ МУНИЦИПАЛЬНОМ РАЙОНЕ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РАЙОНА НА 2016-2019 годы»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10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51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одпрограммы: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Управление культуры Администрации Катав-Ивановского муниципального района</w:t>
            </w:r>
          </w:p>
        </w:tc>
      </w:tr>
      <w:tr>
        <w:trPr/>
        <w:tc>
          <w:tcPr>
            <w:tcW w:w="10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но-целевые инструменты муниципальной подпрограммы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ели муниципальной подпрограммы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экспозиционно-выставочной и научно-просветительской деятельности, обеспечение сохранности и безопасности музейных фондо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задачи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одпрограммы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музейного дела, обеспечение сохранности и безопасности музейных фондо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муниципальной программы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населения, участвующего в историко-культурном наследии (посещение музеев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одпрограммы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9 годы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 муниципальной подпрограммы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Общий объем финансирования составляет 10221,4 тыс. руб., в том числе за счет средств местного бюджета 10221,4 тыс. руб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-2"/>
                <w:sz w:val="28"/>
                <w:szCs w:val="28"/>
              </w:rPr>
              <w:t>- 2016г. всего: 2590,0 тыс. руб. в т.ч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-2"/>
                <w:sz w:val="28"/>
                <w:szCs w:val="28"/>
              </w:rPr>
              <w:t>местный бюджет – 2590,0 тыс. руб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-2"/>
                <w:sz w:val="28"/>
                <w:szCs w:val="28"/>
              </w:rPr>
              <w:t>- 2017г. всего: 2882,2 тыс. руб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-2"/>
                <w:sz w:val="28"/>
                <w:szCs w:val="28"/>
              </w:rPr>
              <w:t>местный бюджет – 2882,2 тыс. руб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-2"/>
                <w:sz w:val="28"/>
                <w:szCs w:val="28"/>
              </w:rPr>
              <w:t>- 2018г. всего: 2374,6 тыс. руб.</w:t>
            </w:r>
          </w:p>
          <w:p>
            <w:pPr>
              <w:pStyle w:val="Normal"/>
              <w:spacing w:lineRule="auto" w:line="276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естный бюджет – 2374,6 тыс. руб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-2"/>
                <w:sz w:val="28"/>
                <w:szCs w:val="28"/>
              </w:rPr>
              <w:t>- 2019г. всего: 2374,6 тыс. руб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-2"/>
                <w:sz w:val="28"/>
                <w:szCs w:val="28"/>
              </w:rPr>
              <w:t>местный бюджет – 2374,6 тыс. руб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Ожидаемые результаты </w:t>
            </w:r>
          </w:p>
          <w:p>
            <w:pPr>
              <w:pStyle w:val="Normal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еализации подпрограммы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Увеличение доли населения, участвующего в историко-культурном наследии (посещение музеев) до с 10% до 13% в 2019г. 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«Содержание проблемы и обосн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бходимости ее решения подпрограммными методам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униципальная подпрограмма «Развитие и  сохранение историко-культурного наследия в Катав-Ивановском муниципальном районе на 2016-2019 года» определяет приоритеты развития культуры района на ближайшие три года и включает организационно- методические, управленческие, информационные мероприятия, направленные на развитие музейного дела, создание условий для предоставления качественных услуг оказываемых учреждениями культуры для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сохранения и использования историко-культурного наследия большую работу по патриотическому воспитанию и краеведению проводит МУК «Краеведческий музей  Катав-Ивановского муниципального района». За время реализации Программы 2013-2015 г. г.  число посетителей музея с 6100 человек в 2013 году возросло до 6500 человек на 01.10.2015 года, количество организованных выставок с 30 в 2013 году до 35 на 01.10.2015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3 год – юбилейный год для музея. В рамках этого проведены мероприятия:   ретро-вечер «Мы рождены в СССР», рождественский бал у князей Белосельских-Белозерских , организовано 30 выставок из городов Челябинской области и местных мастеров. 2014-2015 годы – оды подготовки и проведения мероприятию к 260 летию г. Катав-Ивановска и 70 – летию Великой Победы. Районный конкурс детского рисунка «Спасибо за Победу» приняло участие 40 человек.  Выставку посетило около 300 человек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ечер «Эхо любви»: история семейных пар, участников ВОВ- присутствовало 37 человек. Цикл мероприятий на Авангард-Т</w:t>
      </w:r>
      <w:r>
        <w:rPr>
          <w:sz w:val="28"/>
          <w:szCs w:val="28"/>
          <w:lang w:val="en-GB"/>
        </w:rPr>
        <w:t>V</w:t>
      </w:r>
      <w:r>
        <w:rPr>
          <w:sz w:val="28"/>
          <w:szCs w:val="28"/>
        </w:rPr>
        <w:t xml:space="preserve"> (8 выпусков) в рубрики «Из истории нашего горо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ыставку мастеров декаративно-прикладного творчества «Ярмарка чудесных ремесел» на городской площади в День города посмотрело более 2000 челове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етей интересен был проект «Музей в чемодане»в детских сада города проведено 6 встреч на которых присутствовало более 260 человек. Сотрудники музея принимают активное участие в городских районных мероприятиях, проводят большую работу для учащихся школ детских садов с целью широкого доступа населения к историко-культурному  фонду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«Основные цели и задачи подпрограммы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и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витие экспозиционно-выставочной и научно-просветительской деятельности, обеспечение сохранности и безопасности музейных фон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программой предусматривается решение следующих задач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тие музейного дела, обеспечение сохранности и безопасности музейных фон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ффективность реализации подпрограммных мероприятий при полном финансовом обеспечении позвол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сохранность и безопасность музейных экспозиций, выстав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площадь музейных экспози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сить уровень профессиональной подготовки кад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предоставление качественных и разнообразных услуг для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программа позволит внести позитивные изменения в улучшение качества жизни населения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елевыми индикаторами и показателями муниципальной под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Доля населения, участвующего в историко-культурном наследии (посещение музеев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ПМ/ОН * 100%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ЧПМ – число посещения музее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Н – общее число населения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«Сроки и этапы реализации подпрограммы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ях решения поставленных задач предполагается выполнение и реализация мероприятий подпрограммы в один этап. Срок реализации муниципальной подпрограммы рассчитан на три календарных года с 2016-2019 г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2016 году подпрограммой запланировано – 2590,0 тыс.рублей, в том числе из местного бюджета – 2590,0 тыс.рублей, на мероприятия по сохранению историко-культурного наследия, развитию культурного туризма и популяризации культурного наследия, совершенствованию музейного дела и обеспечению доступности музейных фондов для жителей района, сохранению традиционного художественного творчества национальных культур, содержание имущества, уплата налог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2017 году подпрограммой запланировано – 2882,2 тыс.рублей, в том числе из местного бюджета – 2882,2 тыс.рублей, на мероприятия по сохранению историко-культурного наследия, развитию культурного туризма и популяризации культурного наследия, совершенствованию музейного дела и обеспечению доступности музейных фондов для жителей района, сохранению традиционного художественного творчества национальных культур, содержание имущества, уплата налог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8 году подпрограммой запланировано – 2374,6 тыс.рублей, в том числе из местного бюджета – 2374,6 тыс.рублей, на мероприятия по сохранению историко-культурного наследия, развитию культурного туризма и популяризации культурного наследия, совершенствованию музейного дела и обеспечению доступности музейных фондов для жителей района, сохранению традиционного художественного творчества национальных культур, содержание имущества, уплата нало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2019 году подпрограммой запланировано – 2374,6 тыс.рублей, в том числе из местного бюджета – 2374,6 тыс.рублей, на мероприятия по сохранению историко-культурного наследия, развитию культурного туризма и популяризации культурного наследия, совершенствованию музейного дела и обеспечению доступности музейных фондов для жителей района, сохранению традиционного художественного творчества национальных культур, содержание имущества, уплата нало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«Система подпрограммных мероприятий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Система подпрограммных мероприятий» и объемы их финансирования представлены в Приложении 4.1 под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«Ресурсное обеспечение подпрограммы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одпрограммы осуществляется за счет средств местного бюджета и внебюджетных источников по согласованию:</w:t>
      </w:r>
    </w:p>
    <w:p>
      <w:pPr>
        <w:pStyle w:val="Normal"/>
        <w:spacing w:lineRule="auto" w:line="276"/>
        <w:jc w:val="both"/>
        <w:rPr/>
      </w:pPr>
      <w:r>
        <w:rPr>
          <w:spacing w:val="-2"/>
          <w:sz w:val="28"/>
          <w:szCs w:val="28"/>
        </w:rPr>
        <w:t>- 2016г. всего: 2590,0 тыс. руб. в т.ч.</w:t>
      </w:r>
    </w:p>
    <w:p>
      <w:pPr>
        <w:pStyle w:val="Normal"/>
        <w:spacing w:lineRule="auto" w:line="276"/>
        <w:jc w:val="both"/>
        <w:rPr/>
      </w:pPr>
      <w:r>
        <w:rPr>
          <w:spacing w:val="-2"/>
          <w:sz w:val="28"/>
          <w:szCs w:val="28"/>
        </w:rPr>
        <w:t>местный бюджет – 2590,0 тыс. руб.</w:t>
      </w:r>
    </w:p>
    <w:p>
      <w:pPr>
        <w:pStyle w:val="Normal"/>
        <w:spacing w:lineRule="auto" w:line="276"/>
        <w:jc w:val="both"/>
        <w:rPr/>
      </w:pPr>
      <w:r>
        <w:rPr>
          <w:spacing w:val="-2"/>
          <w:sz w:val="28"/>
          <w:szCs w:val="28"/>
        </w:rPr>
        <w:t>- 2017г. всего: 2882,2 тыс. руб.</w:t>
      </w:r>
    </w:p>
    <w:p>
      <w:pPr>
        <w:pStyle w:val="Normal"/>
        <w:spacing w:lineRule="auto" w:line="276"/>
        <w:jc w:val="both"/>
        <w:rPr/>
      </w:pPr>
      <w:r>
        <w:rPr>
          <w:spacing w:val="-2"/>
          <w:sz w:val="28"/>
          <w:szCs w:val="28"/>
        </w:rPr>
        <w:t>местный бюджет – 2882,2 тыс. руб.</w:t>
      </w:r>
    </w:p>
    <w:p>
      <w:pPr>
        <w:pStyle w:val="Normal"/>
        <w:spacing w:lineRule="auto" w:line="276"/>
        <w:jc w:val="both"/>
        <w:rPr/>
      </w:pPr>
      <w:r>
        <w:rPr>
          <w:spacing w:val="-2"/>
          <w:sz w:val="28"/>
          <w:szCs w:val="28"/>
        </w:rPr>
        <w:t>- 2018г. всего: 2374,6 тыс. руб.</w:t>
      </w:r>
    </w:p>
    <w:p>
      <w:pPr>
        <w:pStyle w:val="Normal"/>
        <w:spacing w:lineRule="auto" w:line="276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естный бюджет – 2374,6 тыс. руб.</w:t>
      </w:r>
    </w:p>
    <w:p>
      <w:pPr>
        <w:pStyle w:val="Normal"/>
        <w:spacing w:lineRule="auto" w:line="276"/>
        <w:jc w:val="both"/>
        <w:rPr/>
      </w:pPr>
      <w:r>
        <w:rPr>
          <w:spacing w:val="-2"/>
          <w:sz w:val="28"/>
          <w:szCs w:val="28"/>
        </w:rPr>
        <w:t>- 2019г. всего: 2374,6 тыс. руб.</w:t>
      </w:r>
    </w:p>
    <w:p>
      <w:pPr>
        <w:pStyle w:val="Normal"/>
        <w:spacing w:lineRule="auto" w:line="276"/>
        <w:jc w:val="both"/>
        <w:rPr/>
      </w:pPr>
      <w:r>
        <w:rPr>
          <w:spacing w:val="-2"/>
          <w:sz w:val="28"/>
          <w:szCs w:val="28"/>
        </w:rPr>
        <w:t>местный бюджет – 2374,6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Объемы финансирования подпрограммы на 2016-2019 года за счет средств местного бюджета и внебюджетных источников подлежат ежегодному утонению в установленном порядке при  формировании проекта бюджета на соответствующий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6 . «Организация управления и механизм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ализации подпрограм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правление реализацией подпрограммы осуществляется Управлением культуры администрации Катав-Иванов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ализация подпрограммы осуществляется на основе муниципальных контрактов (договоров), заключаемых в установленн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нтроль за реализацией мероприятий подпрограммы осуществляет  Управление культуры администрации Катав-Иванов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нтроль за целевым использованием выделенных средств осуществляется Управлением культуры администрации Катав-Ивановского муниципального района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Сроки предоставления отчетов в ходе реализации подпрограммы - в соответствии с установленным сроком (до 1 февра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7. «Ожидаемые конечные результаты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и оценка ее эффективност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результате реализации мероприятий подпрограммы будут достигнуты следующие показатели развития учреждений Управления культуры администрации Катав-Ивановского муниципального района: </w:t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>- увеличение доли населения, участвующего в историко-культурном наследии (посещение музеев).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</w:t>
      </w:r>
      <w:r>
        <w:rPr>
          <w:spacing w:val="-2"/>
          <w:sz w:val="28"/>
          <w:szCs w:val="28"/>
        </w:rPr>
        <w:t>Оценка результатов подпрограммы проводится на основе целевых индикаторов подпрограммы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еализация мероприятий подпрограммы позволит достичь следующих показателей и целевых индикаторов: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518"/>
        <w:gridCol w:w="1919"/>
        <w:gridCol w:w="1651"/>
        <w:gridCol w:w="1786"/>
        <w:gridCol w:w="1757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№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казатель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01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01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01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>Увеличение доли населения, участвующего в историко-культурном наследии (посещение музеев) (%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3</w:t>
            </w:r>
          </w:p>
        </w:tc>
      </w:tr>
    </w:tbl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8. «Финансово-экономическое обоснование подпрограммы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Распределение прогнозируемых объемов финансирования по источникам и направлениям расходования средств:</w:t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1418"/>
        <w:gridCol w:w="1701"/>
        <w:gridCol w:w="1417"/>
        <w:gridCol w:w="141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аименова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Общий объем финансирования (тыс.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2016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2017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2018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2019г.</w:t>
            </w:r>
          </w:p>
        </w:tc>
      </w:tr>
      <w:tr>
        <w:trPr>
          <w:trHeight w:val="15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хранение историко-культурного наследия  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сего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 том числе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местный бюджет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</w:tc>
      </w:tr>
      <w:tr>
        <w:trPr>
          <w:trHeight w:val="17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Развитие культурного туризма и популяризации культурного наследия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сего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 том числе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местный бюджет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Совершенствование музейного дела и обеспечение доступности музейных фондов для жителей района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Всего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 том числе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местный бюджет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1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1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</w:tc>
      </w:tr>
      <w:tr>
        <w:trPr>
          <w:trHeight w:val="1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Сохранение традиционного художественного творчества национальных культур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Всего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 том числе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15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15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Подготовка кадров, повышение квалификации работников музея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Всего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 том числе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местный бюджет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Охрана труда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Всего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 том числе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местный бюджет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7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7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3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3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2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2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2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2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Содержание имущества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Всего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 том числе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местный бюджет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9841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9841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2441,2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2441,2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2798,2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2798,2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2300,8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2300,8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2300,8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2300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Уплата налогов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Всего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 том числе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местный бюджет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285,2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285,2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23,8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123,8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53,8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53,8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53,8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53,8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53,8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53,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Всего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 том числе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местный бюджет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0221,4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022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259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259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2882,2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288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2374,6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237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2374,6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2374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9. «Методика оценки эффективности подпрограммы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ценка эффективности реализации муниципальной программы осуществляется в соответствии с «Порядком проведения и критерии ежегодной оценки эффективности реализации муниципальных подпрограмм  Катав-Ивановского муниципального район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хранить традицию проведения культурных акций, поддержать творчество местных художников, поэтов, мастеров народных промыслов и ремесел, декоративно-прикладного искус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циально-экономический эффект от реализации подпрограммы выражается в повышении социальной роли культуры вследств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я благоприятных условий для 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я эстетического воспитания молодеж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ступности и расширение предложения жителям Катав-Ивановского муниципального района культурных благ и информации в сфере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я расходования бюджетных средств, сосредоточения ресурсов на решение приоритетных задач в области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ценка эффективности муниципальных программ осуществляется в соответствии с положением «О Порядке проведения и критериях оценки эффективности реализации муниципальных программ Катав-Ивановского муниципального района», утвержденным постановлением Администрации Катав-Ивановского муниципального района №1616 от 31.12.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роприятия программы не взаимосвязаны между собой, но реализация каждого из них влияет на выполнение целевых индикаторов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ценка эффективности муниципальной программы будет соответствов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достижению плановых индикативных показателей (ДИП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ИП = Фактические индикативные показатели / Плановые индикативные показат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лноте использования бюджетных средств: (ПИБС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ИБС = Фактическое использование бюджетных средств / Плановое использование бюджетных средств.</w:t>
      </w:r>
    </w:p>
    <w:sectPr>
      <w:type w:val="nextPage"/>
      <w:pgSz w:w="11906" w:h="16838"/>
      <w:pgMar w:left="125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tLeast" w:line="225" w:before="280" w:after="280"/>
    </w:pPr>
    <w:rPr>
      <w:rFonts w:ascii="Verdana" w:hAnsi="Verdana" w:cs="Verdana"/>
      <w:color w:val="000000"/>
      <w:sz w:val="18"/>
      <w:szCs w:val="18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5:12:00Z</dcterms:created>
  <dc:creator>Komp</dc:creator>
  <dc:description/>
  <cp:keywords/>
  <dc:language>en-US</dc:language>
  <cp:lastModifiedBy>Пользователь</cp:lastModifiedBy>
  <cp:lastPrinted>2016-10-25T09:19:00Z</cp:lastPrinted>
  <dcterms:modified xsi:type="dcterms:W3CDTF">2016-12-18T08:54:00Z</dcterms:modified>
  <cp:revision>304</cp:revision>
  <dc:subject/>
  <dc:title>    </dc:title>
</cp:coreProperties>
</file>